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laptopów dla Akademii im. Jana Długosza w Częstochowie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oddzielną fakturę na każdą pozycję przedmiotu zamówienia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lub jej rozwiązania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54/17   zadanie 1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08-11T13:34:00Z</cp:lastPrinted>
  <dcterms:modified xsi:type="dcterms:W3CDTF">2017-08-11T11:38:00Z</dcterms:modified>
  <cp:revision>27</cp:revision>
  <dc:subject/>
  <dc:title>UMOWA/PROJEKT</dc:title>
</cp:coreProperties>
</file>